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писок промышленных предприятий города Белгород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877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911"/>
        <w:gridCol w:w="2410"/>
        <w:gridCol w:w="2268"/>
        <w:gridCol w:w="4961"/>
        <w:gridCol w:w="2835"/>
      </w:tblGrid>
      <w:tr>
        <w:trPr>
          <w:tblHeader w:val="true"/>
          <w:trHeight w:val="645" w:hRule="atLeast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прият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ководит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правление производства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 в Интернете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Белэнергомаш - БЗЭМ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Д. Ващенко Александр Иванович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Волчанская, 16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труб, кузнечно-прессовое производство, котельное производство и производство строительных металлоконструкций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www.energomash.ru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“Белгородский завод горного  машиностроения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Д.  Башкат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имир Васил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мская, 7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зготовление бурового производства для предприятий добывающей нефтегазовой промышленности;</w:t>
            </w:r>
          </w:p>
          <w:p>
            <w:pPr>
              <w:pStyle w:val="Normal"/>
              <w:ind w:right="-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зготовление спецавтотранспорта для открытых горных разработок на базе выпускаемых отечественных и импортных автомоби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апитальный ремонт двигателей ЯМЗ, агрегатов и других узлов автомобилей БелА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изготовление и реставрация запасных частей для карьерного транспорта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belgormash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Белгородский абразивный завод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Д. Загустина Инга Анатолье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ское шоссе, 2”а”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о гибкого шлифовального инструмент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belabraziv.ru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“Сокол –АТС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Д. Андреев Владимир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кола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Б. Хмельницкого, 13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телекоммуникационной техники, деталей и изделий для авиастроения, судостроения, проектирования и изготовлени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sokol-ats.ru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“Белгородский завод “Ритм”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Д. Михарев Александр Петрович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Б. Хмельницкого, 135”д”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изводство свеклоуборочных комбайнов (машина корнеуборочная полуприцепная «Ритм КПС-6»), ботвоуборочные машины, сеялки точного высева для посева свеклы, кукурузы, подсолнечника (СТП-8 «РИТМ-1М», СТП-12 «РИТМ-1М», СТП «РИТМ-16», СТП «РИТМ-24»), а так же туковысевающиие аппараты и системы контроля высева для дополнительной комплектации сеялок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www.zavodritm.ru/price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“Завод –Новатор”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Д. Пархоменко Евгений Александрович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чанска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изводство широкой номенклатуры банковского и офисного оборудования, производство строительных металлических конструкций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novator-bel.ru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“Белагромаш –Сервис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Д.Рязанов Артем Вла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гоева, 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изводство высокопроизводительной почвообрабатывающей и другой сельскохозяйственной техник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belagromash.ru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О “ЗНО и металлоизделий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. Изотов Олег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абочая,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izovol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izov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gr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zov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o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oduct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at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atalo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ehnicheska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zolyaciya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belpanel.ru/production/pirpane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belpanel.ru/production/selton</w:t>
              </w:r>
            </w:hyperlink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“Белгородский завод металлоизделий”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Д. Шишин Александ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вл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гистральна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изводство жестяной тары,</w:t>
            </w:r>
            <w:r>
              <w:rPr>
                <w:rFonts w:cs="Century Gothic" w:ascii="Century Gothic" w:hAnsi="Century Gothic"/>
                <w:color w:val="444444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изводство литографированной жести,  конической та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bzmi.ru/produkciya/</w:t>
              </w:r>
            </w:hyperlink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БЕЛФРЕЗ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Грищенко Александр Александ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лчанская,15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zavodmri.ru/price/price.pdf</w:t>
              </w:r>
            </w:hyperlink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НПП “Спец-радио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Д. Дормидонтов Александр Георги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мышленная,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изводство средств радиотехнической разведки и контроля, станций и комплексов пассивной лок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spetzradio.ru/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ОЭ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энергомаш»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Д Пахунов Дмитрий Ива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зельская,9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готовление металлоконструкций, а также оборудования нефтехимической отрасли,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 xml:space="preserve"> 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установок по переработке нефти и газового конденсата (мини-НПЗ) малой производительности (20-500 тыс. тонн/год)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oputenmash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Холдинговая компания «Энергомаш-Строй»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д. Конев Иван Викт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зельская, 15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готовление паровых и водогрейных котлов, а также металлоконструкций для промышленного и гражданского строительства, технологических металлоконструкций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energomash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stroy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struct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kzb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О «Союзгидравлик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д  Рябчун Сергей Ива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абочая. 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изводство насосов шестеренных и рукавов высокого давления для гидравлических систем мобильных маши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soyuzgidravlika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КИФ-М»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Д. Москвитин Александр Александ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лчанская,15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уск фрез со сменными неперетачиваемыми пластинами из твердого сплава и сменных твердосплавных пластин для фрезеров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skif-m.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“Белгородасбестоце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Д. Певзнер Яков Лейб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1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оизводств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сококачественной асбестоцементной продук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belacy.ru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”Белгородский цемент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Д. Богомазов Сергей Никола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мская, пл. цем. заво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изводство строительных материал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hyperlink r:id="rId22" w:tgtFrame="_blank">
              <w:r>
                <w:rPr>
                  <w:rStyle w:val="InternetLink"/>
                  <w:rFonts w:cs="Times New Roman" w:ascii="Times New Roman" w:hAnsi="Times New Roman"/>
                  <w:color w:val="800080"/>
                  <w:sz w:val="24"/>
                  <w:szCs w:val="24"/>
                  <w:shd w:fill="FFFFFF" w:val="clear"/>
                </w:rPr>
                <w:t>http://eurocement.ru/cntnt/rus/products_rus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“Белгородстройдеталь”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Д. Манаков Анатоли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ис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1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Производство железобетонных изделий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shd w:fill="FFFFFF" w:val="clear"/>
                </w:rPr>
                <w:t>www.bsdbel.ru</w:t>
              </w:r>
            </w:hyperlink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“Управляющая компания ЖБК-1”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Д. Селиванов Александр Борис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льная, 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строительных материалов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иты перекрытые, однослойные и трехслойные стеновые панели, железобетонные изделия, тротуарную плитку, стеновые рядовые камни, облицовочный кирпич, современные деревянные евроокна и межкомнатные двери, художественные кованые изделия и многое друго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lbet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“Стройматериалы”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Д. Петров Тихомир Илие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уденческая,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изводство мела и извести, кирпича силикатного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www.aosm.ru</w:t>
              </w:r>
            </w:hyperlink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О «АэроБел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Д.Зимин Дмитрий Фед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акаренко, 2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оизводство изделий из автоклавного газобетона нового поколе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www.aerobel.ru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О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вод архитектурного бетон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ет Константин Вадим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Энергетиков,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О «Белшпал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Д. Черняков Юрий Афанас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акаренко, 2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изводство железобетонных шпал и брусьев для стрелочных переводов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изводство фундаментов, стоек и ригелей контактной се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www.belshpala.ru</w:t>
              </w:r>
            </w:hyperlink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АО БШФ “Россиянка”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.Д. Золоткова  Антонин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 Б. Хмельницкого 135”Б”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зводство высококачественной одежд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rossianka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“Белвино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Д. Саламов Данибек Алади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ичерина,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изводство алкогольной продук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www.bel-vino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 “Цитробел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Д. Мачинский Евгений Серге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ичерина,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лимонной кислоты и цитратов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www.citrobel.ru/production/_default.htm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“Колос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ный директор Фатьянов Игорь Васил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4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о хлебобулочных и кондитерских издел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oaokolos.ru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Кондитерская фабрика «Белогорье»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Д. Сиротенко Сергей Ива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мышленная, 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изводство мучных кондитерских изделий, печенья и вафель, природной минеральной воды «Родник  Белогорья», квас, пиво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belogorye-pk.ru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”Белгородский хладокомбинат”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Д. Бузиашвили Георги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ис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гоев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изводство мороженн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hyperlink r:id="rId33" w:tgtFrame="_blank">
              <w:r>
                <w:rPr>
                  <w:rStyle w:val="InternetLink"/>
                  <w:rFonts w:cs="Times New Roman" w:ascii="Times New Roman" w:hAnsi="Times New Roman"/>
                  <w:color w:val="800080"/>
                  <w:sz w:val="24"/>
                  <w:szCs w:val="24"/>
                  <w:shd w:fill="FFFFFF" w:val="clear"/>
                </w:rPr>
                <w:t>http://www.hlado.ru/catalogue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“Белгородский молочный комбинат”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д. Трашинелли Лоренц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льная, 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о молочных продук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bg-moloko.ru/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“Белмолпродукт”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Д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повой Олег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ское шоссе,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изводство высококачественной овощной, молочной и фруктовой консерв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mol.r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елгорсолод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Д. Букин Олег Борис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рочанская, 85,”а”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ол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5" w:tgtFrame="_blank">
              <w:r>
                <w:rPr>
                  <w:rStyle w:val="InternetLink"/>
                  <w:rFonts w:cs="Times New Roman" w:ascii="Times New Roman" w:hAnsi="Times New Roman"/>
                  <w:color w:val="800080"/>
                  <w:sz w:val="24"/>
                  <w:szCs w:val="24"/>
                  <w:shd w:fill="FFFFFF" w:val="clear"/>
                </w:rPr>
                <w:t>https://ru.malteurop.com/kto-my-takie</w:t>
              </w:r>
            </w:hyperlink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елый кра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Д. Осовин Юрий Юр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.Чумичова, 12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true"/>
              <w:jc w:val="center"/>
              <w:outlineLvl w:val="2"/>
              <w:rPr>
                <w:rFonts w:ascii="Times New Roman" w:hAnsi="Times New Roman" w:cs="Times New Roman"/>
                <w:color w:val="2B2A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A29"/>
                <w:sz w:val="24"/>
                <w:szCs w:val="24"/>
              </w:rPr>
              <w:t>производство и продажа полуфабрикатов глубокой заморозки высокого каче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belyikrai.ru/catalogs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“Полисинтез”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Д. Коноплев Андрей Николаевич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о фармацевтической продук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polisintez.ru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АО “Верофарм” в г.Белгород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. Некрасов Александр Анатольевич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изводство доступных высококачественных препаратов медицины, онкологических лекарственных средств,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ококачественных пластырей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veropharm.ru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ПИК-Фарма Хим»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Щербинина Елена Виктор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изводство современных, эффективных лекарственных препар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pikfarma.ru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Опытно-экспериментальный завод «ВладМиВ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.дир. Чуев Владимир Пет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11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атериалов для стоматолог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vladmiva.ru/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“Стандарт Пластик Групп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д. Нежута Иван Алексе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Б. Хмельницкого, 137-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ластиковых изделий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1" w:tgtFrame="_blank">
              <w:r>
                <w:rPr>
                  <w:rStyle w:val="InternetLink"/>
                  <w:rFonts w:cs="Times New Roman" w:ascii="Times New Roman" w:hAnsi="Times New Roman"/>
                  <w:color w:val="800080"/>
                  <w:sz w:val="24"/>
                  <w:szCs w:val="24"/>
                  <w:shd w:fill="FFFFFF" w:val="clear"/>
                </w:rPr>
                <w:t>http://www.standartplastik.ru/#</w:t>
              </w:r>
            </w:hyperlink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Завод полимерных контейнеров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. Цыпников Александ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абочая. 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бзпк.рф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“Втормет”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Д. Евтолициди Константин Иванович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83,”а”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о по покупке, приеме и переработке металлолом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vtormet31.ru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“Белгородская областная типография”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Д Михарев Александр Пет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Б. Хмельницкого, 111”а”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олиграфической продук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www.beltyp.ru/services/</w:t>
              </w:r>
            </w:hyperlink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Завод краски «КВИЛ»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д. Ковалев Константин Викт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уденческая,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х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кокрасочных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hyperlink r:id="rId45" w:tgtFrame="_blank">
              <w:r>
                <w:rPr>
                  <w:rStyle w:val="InternetLink"/>
                  <w:rFonts w:cs="Times New Roman" w:ascii="Times New Roman" w:hAnsi="Times New Roman"/>
                  <w:color w:val="800080"/>
                  <w:sz w:val="24"/>
                  <w:szCs w:val="24"/>
                  <w:shd w:fill="FFFFFF" w:val="clear"/>
                </w:rPr>
                <w:t>www.kvil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ОФРОТАР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д. Лагутин Александр Никола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чанская, 14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изводство макулатурного и целлюлозного сырья со сложной высечкой и многоцветной печатью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www.gofrobel.ru/%d0%bf%d1%80%d0%be%d0%b4%d1%83%d0%ba%d1%86%d0%b8%d1%8f/</w:t>
              </w:r>
            </w:hyperlink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omash.ru/" TargetMode="External"/><Relationship Id="rId3" Type="http://schemas.openxmlformats.org/officeDocument/2006/relationships/hyperlink" Target="http://www.belgormash.ru/" TargetMode="External"/><Relationship Id="rId4" Type="http://schemas.openxmlformats.org/officeDocument/2006/relationships/hyperlink" Target="http://www.belabraziv.ru/" TargetMode="External"/><Relationship Id="rId5" Type="http://schemas.openxmlformats.org/officeDocument/2006/relationships/hyperlink" Target="http://sokol-ats.ru/" TargetMode="External"/><Relationship Id="rId6" Type="http://schemas.openxmlformats.org/officeDocument/2006/relationships/hyperlink" Target="http://www.zavodritm.ru/price/" TargetMode="External"/><Relationship Id="rId7" Type="http://schemas.openxmlformats.org/officeDocument/2006/relationships/hyperlink" Target="http://novator-bel.ru/" TargetMode="External"/><Relationship Id="rId8" Type="http://schemas.openxmlformats.org/officeDocument/2006/relationships/hyperlink" Target="http://www.belagromash.ru/" TargetMode="External"/><Relationship Id="rId9" Type="http://schemas.openxmlformats.org/officeDocument/2006/relationships/hyperlink" Target="http://www.izovol.ru/" TargetMode="External"/><Relationship Id="rId10" Type="http://schemas.openxmlformats.org/officeDocument/2006/relationships/hyperlink" Target="http://www.izovolagro.ru/" TargetMode="External"/><Relationship Id="rId11" Type="http://schemas.openxmlformats.org/officeDocument/2006/relationships/hyperlink" Target="http://www.izovol.ru/shop/products/path/katalog/tehnicheskaya-izolyaciya" TargetMode="External"/><Relationship Id="rId12" Type="http://schemas.openxmlformats.org/officeDocument/2006/relationships/hyperlink" Target="http://www.belpanel.ru/production/pirpanel" TargetMode="External"/><Relationship Id="rId13" Type="http://schemas.openxmlformats.org/officeDocument/2006/relationships/hyperlink" Target="http://www.belpanel.ru/production/selton" TargetMode="External"/><Relationship Id="rId14" Type="http://schemas.openxmlformats.org/officeDocument/2006/relationships/hyperlink" Target="http://bzmi.ru/produkciya/" TargetMode="External"/><Relationship Id="rId15" Type="http://schemas.openxmlformats.org/officeDocument/2006/relationships/hyperlink" Target="http://zavodmri.ru/price/price.pdf" TargetMode="External"/><Relationship Id="rId16" Type="http://schemas.openxmlformats.org/officeDocument/2006/relationships/hyperlink" Target="http://spetzradio.ru/" TargetMode="External"/><Relationship Id="rId17" Type="http://schemas.openxmlformats.org/officeDocument/2006/relationships/hyperlink" Target="http://oputenmash.ru/" TargetMode="External"/><Relationship Id="rId18" Type="http://schemas.openxmlformats.org/officeDocument/2006/relationships/hyperlink" Target="http://www.energomash-stroy.ru/struct/kzbm" TargetMode="External"/><Relationship Id="rId19" Type="http://schemas.openxmlformats.org/officeDocument/2006/relationships/hyperlink" Target="http://www.soyuzgidravlika.com/" TargetMode="External"/><Relationship Id="rId20" Type="http://schemas.openxmlformats.org/officeDocument/2006/relationships/hyperlink" Target="http://www.skif-m.net/" TargetMode="External"/><Relationship Id="rId21" Type="http://schemas.openxmlformats.org/officeDocument/2006/relationships/hyperlink" Target="http://www.belacy.ru/" TargetMode="External"/><Relationship Id="rId22" Type="http://schemas.openxmlformats.org/officeDocument/2006/relationships/hyperlink" Target="http://eurocement.ru/cntnt/rus/products_rus.html" TargetMode="External"/><Relationship Id="rId23" Type="http://schemas.openxmlformats.org/officeDocument/2006/relationships/hyperlink" Target="http://www.bsdbel.ru/" TargetMode="External"/><Relationship Id="rId24" Type="http://schemas.openxmlformats.org/officeDocument/2006/relationships/hyperlink" Target="http://www.belbeton.ru/" TargetMode="External"/><Relationship Id="rId25" Type="http://schemas.openxmlformats.org/officeDocument/2006/relationships/hyperlink" Target="http://www.aosm.ru/" TargetMode="External"/><Relationship Id="rId26" Type="http://schemas.openxmlformats.org/officeDocument/2006/relationships/hyperlink" Target="http://www.aerobel.ru/" TargetMode="External"/><Relationship Id="rId27" Type="http://schemas.openxmlformats.org/officeDocument/2006/relationships/hyperlink" Target="http://www.belshpala.ru/" TargetMode="External"/><Relationship Id="rId28" Type="http://schemas.openxmlformats.org/officeDocument/2006/relationships/hyperlink" Target="http://rossianka.ru/" TargetMode="External"/><Relationship Id="rId29" Type="http://schemas.openxmlformats.org/officeDocument/2006/relationships/hyperlink" Target="http://www.bel-vino.ru/" TargetMode="External"/><Relationship Id="rId30" Type="http://schemas.openxmlformats.org/officeDocument/2006/relationships/hyperlink" Target="http://www.citrobel.ru/production/_default.htm" TargetMode="External"/><Relationship Id="rId31" Type="http://schemas.openxmlformats.org/officeDocument/2006/relationships/hyperlink" Target="http://www.oaokolos.ru/" TargetMode="External"/><Relationship Id="rId32" Type="http://schemas.openxmlformats.org/officeDocument/2006/relationships/hyperlink" Target="http://www.belogorye-pk.ru/" TargetMode="External"/><Relationship Id="rId33" Type="http://schemas.openxmlformats.org/officeDocument/2006/relationships/hyperlink" Target="http://www.hlado.ru/catalogue" TargetMode="External"/><Relationship Id="rId34" Type="http://schemas.openxmlformats.org/officeDocument/2006/relationships/hyperlink" Target="http://bg-moloko.ru/" TargetMode="External"/><Relationship Id="rId35" Type="http://schemas.openxmlformats.org/officeDocument/2006/relationships/hyperlink" Target="https://ru.malteurop.com/kto-my-takie" TargetMode="External"/><Relationship Id="rId36" Type="http://schemas.openxmlformats.org/officeDocument/2006/relationships/hyperlink" Target="http://belyikrai.ru/catalogs/" TargetMode="External"/><Relationship Id="rId37" Type="http://schemas.openxmlformats.org/officeDocument/2006/relationships/hyperlink" Target="http://www.polisintez.ru/" TargetMode="External"/><Relationship Id="rId38" Type="http://schemas.openxmlformats.org/officeDocument/2006/relationships/hyperlink" Target="http://www.veropharm.ru/" TargetMode="External"/><Relationship Id="rId39" Type="http://schemas.openxmlformats.org/officeDocument/2006/relationships/hyperlink" Target="http://pikfarma.ru/" TargetMode="External"/><Relationship Id="rId40" Type="http://schemas.openxmlformats.org/officeDocument/2006/relationships/hyperlink" Target="http://vladmiva.ru/" TargetMode="External"/><Relationship Id="rId41" Type="http://schemas.openxmlformats.org/officeDocument/2006/relationships/hyperlink" Target="http://www.standartplastik.ru/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http://vtormet31.ru/" TargetMode="External"/><Relationship Id="rId44" Type="http://schemas.openxmlformats.org/officeDocument/2006/relationships/hyperlink" Target="http://www.beltyp.ru/services/" TargetMode="External"/><Relationship Id="rId45" Type="http://schemas.openxmlformats.org/officeDocument/2006/relationships/hyperlink" Target="http://www.kvil.ru/" TargetMode="External"/><Relationship Id="rId46" Type="http://schemas.openxmlformats.org/officeDocument/2006/relationships/hyperlink" Target="http://www.gofrobel.ru/&#1087;&#1088;&#1086;&#1076;&#1091;&#1082;&#1094;&#1080;&#1103;/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7:00Z</dcterms:created>
  <dc:creator>user2</dc:creator>
  <dc:description/>
  <cp:keywords/>
  <dc:language>en-US</dc:language>
  <cp:lastModifiedBy>Пользователь Windows</cp:lastModifiedBy>
  <cp:lastPrinted>2015-01-28T09:53:00Z</cp:lastPrinted>
  <dcterms:modified xsi:type="dcterms:W3CDTF">2017-03-15T06:56:00Z</dcterms:modified>
  <cp:revision>48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